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10</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5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1-го кварталу 2025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1.03.20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36,7%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3%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енисенко Артем Iгор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рламова Iрина Олександрiвна,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еличко Iван Iванович, 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ранат Костянтин Володимирович, 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анов Артем Сергійович, 2%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ватне акціонерне товариство "АКСЕС ФАЙНЕНС ГРУП", 50,1%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 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дев'ять)</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нисенко Артем Iг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арламова Iрина Олександрiв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еличко Iван Iван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анат Костянтин Володими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нов Артем Сергій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іонерне товариство "АКСЕС ФАЙНЕНС ГРУП".</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39908548,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ішній аудитор; ТОВАРИСТВО З ОБМЕЖЕНОЮ ВIДПОВIДАЛЬНIСТЮ "КРЕДИТСЕРВIС", 41125531, економіст з фінансової роботи, внетрішній аудитор; ТОВАРИСТВО З ОБМЕЖЕНОЮ ВIДПОВIДАЛЬНIСТЮ "АЗУРРО ФIНАНС", 39080455, внутрішній аудитор; ТОВАРИСТВО З ОБМЕЖЕНОЮ ВIДПОВIДАЛЬНIСТЮ "КАРДСЕРВIС", 39551837, внутрішні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4.05.2024 Комiтет з питань нагляду та регулювання дiяльностi ринкiв небанкiвських фiнансових послуг Нацiонального банку України прийняв рiшення № 21/501-рк про визнання небанкiвської фiнансової групи "AccessFinance Group", контролером якої є Богодухов Дмитро Олександрович. ТОВ "АЗУРРО ФIНАНС" є учасником небанкiвської фiнансової групи (безстроков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ccessFinance Group - група компанiй, яка працює на небанкiвському фiнансовому ринку України i охоплює всi сфери фiнансових послуг - вiд споживчого кредитування до лiзингу авто i нерухом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01133, м. Київ, вул. Коновальця,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еб сайт: </w:t>
      </w:r>
      <w:hyperlink r:id="rId11">
        <w:r>
          <w:rPr>
            <w:rStyle w:val="InternetLink"/>
            <w:rFonts w:cs="Times New Roman CYR" w:ascii="Times New Roman CYR" w:hAnsi="Times New Roman CYR"/>
            <w:sz w:val="24"/>
            <w:szCs w:val="24"/>
          </w:rPr>
          <w:t>https://accessfinance.group</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sz w:val="24"/>
        </w:rPr>
      </w:pPr>
      <w:r>
        <w:rPr>
          <w:rStyle w:val="FontStyle20"/>
          <w:sz w:val="24"/>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1 кварталу 2025 року Товариством укладено 3 договори на надання кредитiв на загальну суму 800 тис. 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 ТОВ "Фастфiнанс", 39908548.</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w:t>
        <w:tab/>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48 107 тис. грн та очiкуванi прибутки вiд виконання цих договорiв (контрактiв) 3 693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4 чол.; середня чисельнiсть позаштатних працiвникiв та осiб, якi працюють за сумiсництвом: 2 чол.; чисельнiсть працiвникiв, якi працюють на умовах неповного робочого часу (дня, тижня): 2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1 кварталi 2024 року - 101,5 тис.грн. Фонд оплати працi в 1 кварталi 2025 року - 129,0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27,5 тис. грн.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2">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iнансовий лiзинг</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та банкiвських металiв у кредит</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 (переоформленно згiдно рiшення НБУ №27-026/19089 вiд 12.03.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54</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27</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троки користування основними засобами (за основними групами): термiн використання основних засобiв - 24-36 мiсяц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за основними групами): довгострокове використання.</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Лiквiдацiйну вартiсть та строк корисного використання активу визначають по кожному об'єкту в момент визнання та переглядають на кiнець кожного фiнансового ро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 56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 42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 7,38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 100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Обмежень на використання майна Товариство немає.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Суттєвих змiн у вартостi основних засобiв у звiтному перiодi не було. Змiни у вартостi основних засобiв зумовленi нарахуванням зносу. Обмежень на використання майна Товариство не має.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52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 526</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лігації серії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2</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блігації серії В</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6.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526</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828</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 76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5</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5</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5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УДИТОРСЬКА ФIРМА "СОВА""AUDIT COMPANY "SOVA" LTD</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82556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028, Україна, м. Київ, вул. Саперно-Слобiдська, б. 10 оф. 1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01-02-0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4 рiк в 2025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 "</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3"/>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40 867,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договору № 24/07/12-01С від 12.07.2024 цінні папери було включено в Біржового списку Приватного акціонерного товариства "ФОНДОВА БІ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13-16 купонний перiод згiдно рiшення керiвництва була залишається незмінною на рівні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ітному періоді виплачено купонний дохiд в сумi 1 040 867,10 грн. за перiод з 20.11.2024 по 18.02.2025.</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звітному періоді відбувся зворотній викуп 90 шт облігацій, що на кінець звітного періоду знаходились на рахунку в Депозитарії.</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4.04.2024</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2/202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1199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59 919,3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2.05.2029</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07/2/2024 вiд 24.04.2024 видане 03.06.2024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рішенням Загальних зборів учасників Товариства (Протокол №12/03/2024 вiд 12.03.2024).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08.05.2024. Дата закiнчення розмiщення облiгацiй: 06.07.2024. Дата початку погашення облiгацiй - 02.04.2029. Дата закiнчення погашення облiгацiй - 02.05.2029.</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На зовнiшнiх ринках облiгацiї не торгуються, облiгацiї вiльно обертаються на територiї України.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рішення  № 240611/00001 від 11.06.2024 АТ "Фондова біржа ПФТС" цінні папери було включено в Біржовий список без включення до Біржового Реєстр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Згідно договору № 24/207/10-01С від 10.07.2024 цінні папери було включено в Біржового списку Приватного акціонерного товариства "ФОНДОВА БІРЖА "ПЕРСПЕКТИВ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Вiдсоткова ставка на 1-4 вiдсотковi перiоди встановлюється в розмiрi 26% вiдсоткiв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У звiтному перiодi процентний дохiд виплачувався за 07.10.2024 по 05.01.2025 вiдсотковi перiоди вiдповiдно до Рiшення про емiсiю облiгацiй. Сума виплаченого процентного доходу у звiтному перiодi склала 959 919,39 грн.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 звітному періоді відбувся зворотній викуп 191 шт облігацій, які на момент виплати відсоткового доходу знаходились на рахунку в Депозитарії, а на кінець звітного періоду були продані.</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4"/>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5">
        <w:r>
          <w:rPr>
            <w:rStyle w:val="InternetLink"/>
            <w:rFonts w:cs="Times New Roman CYR" w:ascii="Times New Roman CYR" w:hAnsi="Times New Roman CYR"/>
            <w:sz w:val="24"/>
            <w:szCs w:val="24"/>
          </w:rPr>
          <w:t>https://www.bizfinance.com.ua/about</w:t>
        </w:r>
      </w:hyperlink>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6">
        <w:r>
          <w:rPr>
            <w:rStyle w:val="InternetLink"/>
            <w:rFonts w:cs="Times New Roman CYR" w:ascii="Times New Roman CYR" w:hAnsi="Times New Roman CYR"/>
            <w:sz w:val="24"/>
            <w:szCs w:val="24"/>
          </w:rPr>
          <w:t>https://www.bizfinance.com.ua/documents/1q2025-39080455-6965105dde2d5008187209.zip</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1-й квартал 2025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89,1 КБ (91 326 байтів).</w:t>
        <w:tab/>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6572EFE586FC5F8A0F7A85E4BD59CC63DD715B3932F8E58B866CD9EFA02E920A.</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аудиторської фiрми, що базується на квалiфiкованому сертифiкатi вiдкритого ключа, розмiщена на </w:t>
      </w:r>
      <w:hyperlink r:id="rId17">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8">
        <w:r>
          <w:rPr>
            <w:rStyle w:val="InternetLink"/>
            <w:rFonts w:cs="Times New Roman CYR" w:ascii="Times New Roman CYR" w:hAnsi="Times New Roman CYR"/>
            <w:sz w:val="24"/>
            <w:szCs w:val="24"/>
          </w:rPr>
          <w:t>https://portal.frs.gov.ua/PublicData/PublicDataSubmissionPack.aspx?submission_pack_version_id=189415</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м'я файлу: Фінансова звітність 1 квартал-2025.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675 КБ (691 340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FAE591E60B423008D6EDFE9F244313C98BE9F8A9C590EEFB85541DD119EB9EE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1-й квартал 2025 року, що закiнчився З1.03.2025,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9"/>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accessfinance.group/" TargetMode="External"/><Relationship Id="rId12" Type="http://schemas.openxmlformats.org/officeDocument/2006/relationships/hyperlink" Target="https://bizfinance.com.ua/"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s://www.bizfinance.com.ua/about" TargetMode="External"/><Relationship Id="rId16" Type="http://schemas.openxmlformats.org/officeDocument/2006/relationships/hyperlink" Target="https://www.bizfinance.com.ua/documents/1q2025-39080455-6965105dde2d5008187209.zip" TargetMode="External"/><Relationship Id="rId17" Type="http://schemas.openxmlformats.org/officeDocument/2006/relationships/hyperlink" Target="https://portal.frs.gov.ua/PublicData/PublicDataSearch.aspx" TargetMode="External"/><Relationship Id="rId18" Type="http://schemas.openxmlformats.org/officeDocument/2006/relationships/hyperlink" Target="https://portal.frs.gov.ua/PublicData/PublicDataSubmissionPack.aspx?submission_pack_version_id=189415" TargetMode="Externa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8:26:00Z</dcterms:created>
  <dc:creator>Користувач Windows</dc:creator>
  <dc:description/>
  <dc:language>en-US</dc:language>
  <cp:lastModifiedBy>Користувач Windows</cp:lastModifiedBy>
  <dcterms:modified xsi:type="dcterms:W3CDTF">2026-01-15T08:27:00Z</dcterms:modified>
  <cp:revision>3</cp:revision>
  <dc:subject/>
  <dc:title/>
</cp:coreProperties>
</file>